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19050</wp:posOffset>
                  </wp:positionV>
                  <wp:extent cx="1419225" cy="8496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could go anywhere, where would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 g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I would go to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the bottom of the ocean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19050</wp:posOffset>
                  </wp:positionV>
                  <wp:extent cx="1419225" cy="84137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could go anywhere, where would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 g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</w:t>
            </w:r>
            <w:r>
              <w:rPr>
                <w:sz w:val="28"/>
                <w:szCs w:val="28"/>
                <w:u w:val="single"/>
              </w:rPr>
              <w:t xml:space="preserve">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____________________________</w:t>
            </w: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1275</wp:posOffset>
                  </wp:positionV>
                  <wp:extent cx="1419225" cy="8413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could go anywhere, where would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 g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30480</wp:posOffset>
                  </wp:positionV>
                  <wp:extent cx="1419225" cy="85217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852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could go anywhere, where would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 go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go to New York / If I could / I would /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do anything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If I could do anything, I would go to   </w:t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New York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I would / If I could / sail a boat /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do anything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If I could / buy a motorbike / do anything /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 would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do anything / I would / go to Mars /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f I could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go anywhere / go to Antarctica / If I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ould / I would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the moon / I would / go anywhere / If I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could / go to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Complete the sentences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5465</wp:posOffset>
                </wp:positionH>
                <wp:positionV relativeFrom="paragraph">
                  <wp:posOffset>111125</wp:posOffset>
                </wp:positionV>
                <wp:extent cx="5414645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464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go to Antarctica   buy a motorbike   meet a TV star   go skydiv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35pt;height:22.7pt;mso-wrap-distance-left:9.05pt;mso-wrap-distance-right:9.05pt;mso-wrap-distance-top:0pt;mso-wrap-distance-bottom:0pt;margin-top:8.75pt;mso-position-vertical-relative:text;margin-left:4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go to Antarctica   buy a motorbike   meet a TV star   go skydiv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153035</wp:posOffset>
                  </wp:positionV>
                  <wp:extent cx="1842135" cy="122809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could do anything, what would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you do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would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buy a motorbike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-210185</wp:posOffset>
                  </wp:positionV>
                  <wp:extent cx="1943100" cy="12954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could do anything, </w:t>
            </w:r>
            <w:r>
              <w:rPr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 would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168910</wp:posOffset>
                  </wp:positionV>
                  <wp:extent cx="1842135" cy="122809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If you 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-168910</wp:posOffset>
                  </wp:positionV>
                  <wp:extent cx="1866900" cy="12446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24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 for you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. If I could go anywhere,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If I could do anything, </w:t>
            </w:r>
            <w:r>
              <w:rPr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3. If I could buy anything, </w:t>
            </w:r>
            <w:r>
              <w:rPr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If I could speak any language, </w:t>
            </w:r>
            <w:r>
              <w:rPr>
                <w:sz w:val="28"/>
                <w:szCs w:val="28"/>
                <w:u w:val="single"/>
              </w:rPr>
              <w:t xml:space="preserve">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623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1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2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28905</wp:posOffset>
                </wp:positionH>
                <wp:positionV relativeFrom="paragraph">
                  <wp:posOffset>-383540</wp:posOffset>
                </wp:positionV>
                <wp:extent cx="1171575" cy="1032510"/>
                <wp:effectExtent l="0" t="0" r="0" b="0"/>
                <wp:wrapNone/>
                <wp:docPr id="10" name="LG5e_GSLogo_6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LG5e_GSLogo_6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8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12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5T14:50:00Z</dcterms:modified>
  <cp:revision>10</cp:revision>
  <dc:subject>P1</dc:subject>
  <dc:title>EngSmart • P1 Listening &amp; Speaking Name: __________________________</dc:title>
</cp:coreProperties>
</file>